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исок УЧЕБНО-МЕТОДИЧЕСКОго И ИНФОРМАЦИОННОго ОБЕСПЕЧ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исциплины «безопасность жизнедеятельности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0205" w:type="dxa"/>
        <w:jc w:val="left"/>
        <w:tblInd w:w="-1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98"/>
        <w:gridCol w:w="56"/>
        <w:gridCol w:w="1840"/>
        <w:gridCol w:w="3975"/>
        <w:gridCol w:w="2263"/>
        <w:gridCol w:w="1373"/>
      </w:tblGrid>
      <w:tr>
        <w:trPr>
          <w:trHeight w:val="277" w:hRule="exac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1.1. Основная литература</w:t>
            </w:r>
          </w:p>
        </w:tc>
      </w:tr>
      <w:tr>
        <w:trPr>
          <w:trHeight w:val="277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лов, С.В.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 и защита окружающей среды (техносферная безопасность): учеб. для бакалавров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Юрайт, 201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</w:tr>
      <w:tr>
        <w:trPr>
          <w:trHeight w:val="478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ергеев, В.С.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ник для вузов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Владос, 201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ноприенко Михаил Григорьевич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. Защита территорий и объектов экономики в чрезвычайных ситуациях: Учебное пособие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 "ФОРУМ", 2014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кифоров Леонид Львович, Персиянов Валерий Владимирович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ное пособие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 издательский центр ИНФРА-М", 201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нько, Н.Г., Малаян, К.Р.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. для вузов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б.: Лань, 2012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478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равей, Л.А., Кривошеин, Д.А.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ное пособие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ДАНА, 2017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рцев, С.П.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ное пособие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Московский гуманитарный университет, 2017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льников Владимир Павлович, Куприянов Александр Ильич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ник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КУРС", 2017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рбунова Любовь Николаевна, Батов Николай Сергеевич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ное пособие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расноярск: Сибирский федеральный университет, 2017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6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нько, Н.Г., Малаян, К.Р.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нь, 2017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сферная безопасность. Расчеты: учеб. пособие для вузов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12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697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понов, В.Л., Хвостиков, А.Г.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 В ТЕХНОСФЕРЕ. ЛАБОРАТОРНЫЕ РАБОТЫ. Методические указания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ДГТУ, 201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3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 в техносфере: метод. указания к практическим работам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4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 в техносфере: метод. указания для выполнения контрольной работы по дисциплине «Безопасность жизнедеятельности»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ДГТУ, 201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2. Перечень ресурсов информационно-телекоммуникационной сети "Интернет"</w:t>
            </w:r>
          </w:p>
        </w:tc>
      </w:tr>
      <w:tr>
        <w:trPr>
          <w:trHeight w:val="1576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5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о-библиотечная система (ЭБС) НТБ ДГТУ - https://ntb.donstu.ru/ через которую (на основании заключенных договоров) осуществляется доступ на порталы: ЭБС «Лань» (http://e.lanbook.com), ЭБС «Университетская библиотека online» (http://www.biblioclub.ru), ЭБС IPRbooks (http://www.iprbookshop.ru/, ЭБС «ZNANIUM.COM» (www.znanium.com), Электронная библиотека Grebennikon (http://grebennikon.ru), Научная электронная библиотека eLIBRARY.RU (http://elibrary.ru/), Ресурсы издательства Elsevier – ScienceDirect (http://www.sciencedirect.com), Журнала «Безопасность жизнедеятельности» (https://elibrary.ru/title_about.asp? id=8428), Журнала «Техносферная безопасность (https://elibrary.ru/title_about.asp?id=50275)</w:t>
            </w:r>
          </w:p>
        </w:tc>
      </w:tr>
      <w:tr>
        <w:trPr>
          <w:trHeight w:val="277" w:hRule="exac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3 Перечень информационных технологий</w:t>
            </w:r>
          </w:p>
        </w:tc>
      </w:tr>
      <w:tr>
        <w:trPr>
          <w:trHeight w:val="277" w:hRule="exac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3.1 Перечень программного обеспечения</w:t>
            </w:r>
          </w:p>
        </w:tc>
      </w:tr>
      <w:tr>
        <w:trPr>
          <w:trHeight w:val="277" w:hRule="exac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3.2 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.2.1</w:t>
            </w:r>
          </w:p>
        </w:tc>
        <w:tc>
          <w:tcPr>
            <w:tcW w:w="9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ая система Консультант Плюс: http: //www.consultant.ru</w:t>
            </w:r>
          </w:p>
        </w:tc>
      </w:tr>
      <w:tr>
        <w:trPr>
          <w:trHeight w:val="287" w:hRule="exact"/>
        </w:trPr>
        <w:tc>
          <w:tcPr>
            <w:tcW w:w="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.2.2</w:t>
            </w:r>
          </w:p>
        </w:tc>
        <w:tc>
          <w:tcPr>
            <w:tcW w:w="9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российский методический Интернет- портал Росметод www.rosmetod.ru</w:t>
            </w:r>
          </w:p>
        </w:tc>
      </w:tr>
      <w:tr>
        <w:trPr>
          <w:trHeight w:val="287" w:hRule="exact"/>
        </w:trPr>
        <w:tc>
          <w:tcPr>
            <w:tcW w:w="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.2.3</w:t>
            </w:r>
          </w:p>
        </w:tc>
        <w:tc>
          <w:tcPr>
            <w:tcW w:w="9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иное окно доступа к образовательным ресурсам - www.window.edu.ru</w:t>
            </w:r>
          </w:p>
        </w:tc>
      </w:tr>
      <w:tr>
        <w:trPr>
          <w:trHeight w:val="287" w:hRule="exact"/>
        </w:trPr>
        <w:tc>
          <w:tcPr>
            <w:tcW w:w="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.2.4</w:t>
            </w:r>
          </w:p>
        </w:tc>
        <w:tc>
          <w:tcPr>
            <w:tcW w:w="9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 для студента - http://www.twirpx.com/</w:t>
            </w:r>
          </w:p>
        </w:tc>
      </w:tr>
      <w:tr>
        <w:trPr>
          <w:trHeight w:val="287" w:hRule="exact"/>
        </w:trPr>
        <w:tc>
          <w:tcPr>
            <w:tcW w:w="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.2.5</w:t>
            </w:r>
          </w:p>
        </w:tc>
        <w:tc>
          <w:tcPr>
            <w:tcW w:w="9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Техэксперт» – http://10.56.0.150:7002/tehехpert</w:t>
            </w:r>
          </w:p>
        </w:tc>
      </w:tr>
      <w:tr>
        <w:trPr>
          <w:trHeight w:val="287" w:hRule="exact"/>
        </w:trPr>
        <w:tc>
          <w:tcPr>
            <w:tcW w:w="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.2.6</w:t>
            </w:r>
          </w:p>
        </w:tc>
        <w:tc>
          <w:tcPr>
            <w:tcW w:w="9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конт – http://rucont.ru/</w:t>
            </w:r>
          </w:p>
        </w:tc>
      </w:tr>
      <w:tr>
        <w:trPr>
          <w:trHeight w:val="287" w:hRule="exact"/>
        </w:trPr>
        <w:tc>
          <w:tcPr>
            <w:tcW w:w="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.2.7</w:t>
            </w:r>
          </w:p>
        </w:tc>
        <w:tc>
          <w:tcPr>
            <w:tcW w:w="9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тат – www.gks.ru</w:t>
            </w:r>
          </w:p>
        </w:tc>
      </w:tr>
      <w:tr>
        <w:trPr>
          <w:trHeight w:val="287" w:hRule="exact"/>
        </w:trPr>
        <w:tc>
          <w:tcPr>
            <w:tcW w:w="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.2.8</w:t>
            </w:r>
          </w:p>
        </w:tc>
        <w:tc>
          <w:tcPr>
            <w:tcW w:w="9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ех – https:rostec.ru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16:00Z</dcterms:created>
  <dc:creator>WinXPProSP3</dc:creator>
  <dc:description/>
  <cp:keywords/>
  <dc:language>en-US</dc:language>
  <cp:lastModifiedBy>Екатерина</cp:lastModifiedBy>
  <dcterms:modified xsi:type="dcterms:W3CDTF">2021-09-27T11:06:00Z</dcterms:modified>
  <cp:revision>6</cp:revision>
  <dc:subject/>
  <dc:title>СПИСОК ИНФОРМАЦИОННЫХ РЕСУРСОВ:</dc:title>
</cp:coreProperties>
</file>